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15.10.2014 года № 8 «О создании административной комиссии Каневского сельского поселения Ка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 статьей 13 закона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Совет Каневского сельского поселения Каневского района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/>
        <w:t>1.</w:t>
        <w:tab/>
        <w:t>Внести изменения в решение Совета Каневского сельского поселения Каневского района от 15.10.2014 года № 8 «О создании административной комиссии Каневского сельского поселения Каневского района», утвердив состав административной комиссии Каневского сельского поселения Каневского района  следующем 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уценко Иван Александ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цевич Татьяна Виталье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уб Иван Александ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атегории отдела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есничий Назар Владими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директора МБУ «Управление имущественных отношений и организации основной деятельности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льга Ирина Геннадиевна – специалист I категории общего отдела администрации Каневского сельского поселения Каневскому район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ина Дмитрий Васильевич 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ченко Елена Николаевна, депутат по Центральному четырехмандатному избирательному округу №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ина Наталья Сергеевна, депутат по Калининскому семимандатному избирательному округу №2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енко Андрей Григор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Совета Каневского сельского поселения Каневского района от  25.11.2016 года № 136 «О внесении изменений в решение Совета Каневского сельского поселения Каневского района от 15.10.2014 года № 8 «О создании административной комисс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над выполнением настоящего решения возложить на постоянную комиссию Совета Каневского сельского поселения по охране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3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/>
      </w:pPr>
      <w:r>
        <w:rPr>
          <w:sz w:val="28"/>
          <w:szCs w:val="28"/>
        </w:rPr>
        <w:t>поселения Каневского района                                                     Д.Ю.Ки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Колонтитул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4:00Z</dcterms:created>
  <dc:creator>Пользователь</dc:creator>
  <dc:description/>
  <cp:keywords/>
  <dc:language>en-US</dc:language>
  <cp:lastModifiedBy>Пользователь</cp:lastModifiedBy>
  <cp:lastPrinted>2016-12-05T08:23:00Z</cp:lastPrinted>
  <dcterms:modified xsi:type="dcterms:W3CDTF">2019-01-30T07:04:00Z</dcterms:modified>
  <cp:revision>2</cp:revision>
  <dc:subject/>
  <dc:title>                                                                                                             ПРОЕКТ    </dc:title>
</cp:coreProperties>
</file>